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77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 sierpni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rzelczyk Bern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3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